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21" w:type="dxa"/>
        <w:jc w:val="left"/>
        <w:tblInd w:w="-1001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sz w:val="20"/>
                <w:szCs w:val="22"/>
                <w:lang w:val="en-US" w:eastAsia="en-US" w:bidi="ar-SA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.Sv/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IGLIA PER LA RILEVAZIONE DELLE SITUAZIONI DI SVANTAGGIO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LLA VITA SCOLASTICA QUOTID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unno/a                                         Docente osserva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zione/classe                                 Data osservazione</w:t>
      </w:r>
    </w:p>
    <w:p>
      <w:pPr>
        <w:pStyle w:val="Normal"/>
        <w:rPr/>
      </w:pPr>
      <w:r>
        <w:rPr/>
        <w:t>Scuola                                              Plesso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1"/>
        <w:gridCol w:w="3151"/>
      </w:tblGrid>
      <w:tr>
        <w:trPr/>
        <w:tc>
          <w:tcPr>
            <w:tcW w:w="6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La scala di numeri da 1 a 4 rappresenta un indice numerico della ampiezza del bisogno rilevato (dal minore 1 al maggiore 4)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barrare il numero scelto con una crocetta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Carente disponibilità alla collabor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i rifiuta di eseguire un compito insieme a un compagno 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rifiuta di giocare in grup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separa con difficoltà da alcuni adul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</w:rPr>
              <w:t>2) Insufficiente autocontroll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erviene in continu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angia e beve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pinge quando sta in fil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ioca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3) Scarsa sensibilità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asconde le cose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ttrae ai compagni materiali scolastic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eride gli altri quando non riesco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izza gli altri durante un tafferugli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'intervallo strappa di mano i gioch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) Inadeguata estern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opo un insuccesso scaraventa le cose dal banco, rovescia il banco, dà calci alle porte, scaglia sedie o sassi, rompe vetr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d un'offesa reagisce con calci e bot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ffronta i compagni con le forbic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Offende o inveisce contro 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sa parole offensive nei confronti degli insegna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inaccia di picchiare 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trasta fatti evide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nasconde nell'armadio o sotto il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iange spesso, ha spesso le lacrime agli occh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rassegna se non riesc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'intervallo ha paura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succhia il pollic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) Inadeguata ricerca di contatt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luta i compagni con un pugno o una spin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racconta, non chied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i associa ai giochi dei compag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) Infrazione di regol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arda a rientrare in classe dopo l'intervall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sce dall'aula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enta di scappare dall'edificio scolasti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iene a scuola con oggetti pericolos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segue disegni volgar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porca le paret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) Carente disponibilità all'impeg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urante la lezione si rifiuta di collaborar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trappa il quader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volge le mansioni assegna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porta a termine i compiti assegna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assa frequentemente da un'attività all'al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) Disatten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uarda fuori dalla fines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ascol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arla con il compagno di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a di cosa si sta parland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istrae facilm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) Mancanza di autonom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ha con se il materiale occorr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i cura del proprio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ccumula sul banco oggetti per giocar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hiede in continuazione come deve essere svolto un compit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esegue i compiti a cas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) Agitazione motor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a in giro per l'aul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ondola con la sed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amburella con le dita, scalpita coi pied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ode la matita o le unghie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) Contesto familiare e extrascolasti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Famiglia problematica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socioeconomich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Ambienti deprivati/devianti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ggiorno in Casa famiglia (indicare da quanto tempo e le eventuali motivazioni)                                                          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/>
              </w:rPr>
              <w:t xml:space="preserve">Bisogni espressi dal team degli insegnanti relativamente alle problematiche evidenziate (strumenti, informazioni, sussidi...) </w:t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n Nicola L.S.                                        Il Consiglio di classe/Sezione 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10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IntestazioneCarattere">
    <w:name w:val="Intestazione Carattere"/>
    <w:qFormat/>
    <w:rPr>
      <w:kern w:val="2"/>
      <w:sz w:val="24"/>
      <w:szCs w:val="24"/>
      <w:lang w:bidi="hi-IN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59:00Z</dcterms:created>
  <dc:creator/>
  <dc:description/>
  <cp:keywords/>
  <dc:language>en-US</dc:language>
  <cp:lastModifiedBy>Raffaele</cp:lastModifiedBy>
  <dcterms:modified xsi:type="dcterms:W3CDTF">2021-10-14T02:42:00Z</dcterms:modified>
  <cp:revision>6</cp:revision>
  <dc:subject/>
  <dc:title/>
</cp:coreProperties>
</file>