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jc w:val="center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Testonormale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17590" cy="1652270"/>
            <wp:effectExtent l="0" t="0" r="0" b="0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no scolastico 2024/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ORDINATA INIZIALE DEL CONSIGLIO DI CLASSE /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Coordinata del Consiglio di classe della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sez</w:t>
      </w:r>
      <w:r>
        <w:rPr>
          <w:b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della scuola ( grado di scuola), a tempo normale /tempo pieno,  si ispira alle linee di fondo definite nel PTO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SENTAZIONE DELLA CLASSE/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ati identific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unni iscritti…………………………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frequentanti 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 Insegnante a sostegno della classe …………………………………….n…………ore settimanal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che non si avvalgono della religione Cattolica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ovi inse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VENIENZA SOCIO- CULTU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Ceto  alto □  medio-alto  □  medio □  medio-basso □  basso 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NALISI DELLA SITUAZIONE DI PAR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lementi analizzati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AREA NON COGNITIVA</w:t>
      </w:r>
      <w:r>
        <w:rPr>
          <w:sz w:val="22"/>
          <w:szCs w:val="22"/>
        </w:rPr>
        <w:t>: Partecipazione, Impegno, Metodo di studio, Attenzione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Socializzazione, Comportamento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2"/>
          <w:szCs w:val="22"/>
        </w:rPr>
        <w:t>AREA COGNITIVA:</w:t>
      </w:r>
      <w:r>
        <w:rPr>
          <w:sz w:val="22"/>
          <w:szCs w:val="22"/>
        </w:rPr>
        <w:t xml:space="preserve"> Test d’ingresso;  Prove scritte strutturate e libere;  Interrogazioni;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Osservazioni sistematiche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SPETTI COMPORTAMENTALI DELLA CLASSE EMER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tbl>
      <w:tblPr>
        <w:tblW w:w="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96"/>
        <w:gridCol w:w="2015"/>
        <w:gridCol w:w="1766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In particolare, si registra la presenza di alunni che presentan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ASCE DI LIVELLO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IN RELAZIONE AI PREREQUISITI EVIDENZIATI</w:t>
      </w:r>
    </w:p>
    <w:tbl>
      <w:tblPr>
        <w:tblW w:w="500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134"/>
      </w:tblGrid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– Avanzato 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complessi, mostrando padronanza nell’uso delle conoscenze e delle abilità; propone e sostiene le proprie opinioni e assume in modo responsabile decisioni consapevoli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..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 – Intermedio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in situazioni nuove, compie scelte consapevoli, mostrando di saper utilizzare le conoscenze e le abilità acquisit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– Ba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 – In via di prima acquisizione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semplici anche in situazioni nuove, mostrando di possedere conoscenze e abilità fondamentali e di saper applicare basilari regole e procedure appres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, se opportunamente guidato/a, svolge compiti semplici in situazioni note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1) </w:t>
      </w:r>
      <w:r>
        <w:rPr>
          <w:b/>
          <w:bCs/>
          <w:sz w:val="22"/>
          <w:szCs w:val="22"/>
          <w:lang w:eastAsia="it-IT"/>
        </w:rPr>
        <w:t xml:space="preserve"> D.A. </w:t>
      </w:r>
      <w:r>
        <w:rPr>
          <w:b/>
          <w:sz w:val="22"/>
          <w:szCs w:val="22"/>
          <w:lang w:eastAsia="it-IT"/>
        </w:rPr>
        <w:t>( I FASCIA)</w:t>
      </w:r>
      <w:r>
        <w:rPr>
          <w:sz w:val="22"/>
          <w:szCs w:val="22"/>
          <w:lang w:eastAsia="it-IT"/>
        </w:rPr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Seguirà la programmazione della Classe e/o con obiettivi minimi □ 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2</w:t>
      </w:r>
      <w:r>
        <w:rPr>
          <w:b/>
          <w:bCs/>
          <w:sz w:val="22"/>
          <w:szCs w:val="22"/>
          <w:lang w:eastAsia="it-IT"/>
        </w:rPr>
        <w:t>)  DSA ( II Fascia)</w:t>
      </w:r>
      <w:r>
        <w:rPr>
          <w:sz w:val="22"/>
          <w:szCs w:val="22"/>
          <w:lang w:eastAsia="it-IT"/>
        </w:rPr>
        <w:t xml:space="preserve"> ………………………….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bookmarkStart w:id="0" w:name="_Hlk117526253"/>
      <w:bookmarkEnd w:id="0"/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1" w:name="_Hlk117526253"/>
      <w:bookmarkStart w:id="2" w:name="_Hlk117526253"/>
      <w:bookmarkEnd w:id="2"/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/>
      </w:pPr>
      <w:r>
        <w:rPr>
          <w:sz w:val="22"/>
          <w:szCs w:val="22"/>
          <w:lang w:eastAsia="it-IT"/>
        </w:rPr>
        <w:t>3</w:t>
      </w:r>
      <w:r>
        <w:rPr>
          <w:b/>
          <w:bCs/>
          <w:sz w:val="22"/>
          <w:szCs w:val="22"/>
          <w:lang w:eastAsia="it-IT"/>
        </w:rPr>
        <w:t>) SVANTAGGIO, STRANIERI (III fascia) ……………………………… ……………………………………………</w:t>
      </w:r>
      <w:r>
        <w:rPr>
          <w:sz w:val="22"/>
          <w:szCs w:val="22"/>
          <w:lang w:eastAsia="it-IT"/>
        </w:rPr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Partecipa al progetto Alfabetizzazione L1……………….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sz w:val="22"/>
          <w:szCs w:val="22"/>
        </w:rPr>
        <w:t>4) Casi particolari:</w:t>
      </w:r>
      <w:r>
        <w:rPr>
          <w:sz w:val="22"/>
          <w:szCs w:val="22"/>
        </w:rPr>
        <w:t xml:space="preserve"> L’alunno/ gli alunni in difficoltà …………………………………………………………………………………………………………a  causa di (lacune nella preparazione di base, un lento ritmo di apprendimento, mancanza di motivazione, problemi familiari,altr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TERVENTI EDUCATIVI E DIDATTIC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tenziamento; Potenziamento/ Consolidamento; Consolidamento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cupe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PROGRAMMA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ROGETTI PREVISTI PER LA CLASS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ma per il Futuro (classi da individuar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chiena a scuola (classi 5 primaria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etto Quadrifoglio (classi 2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isco a scuola ( secondaria classi 5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de-week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cuola Attiva Kids (classi 2^ e 3^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rientamento allo strumento musicale (classi 5^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A’  EXTRACURRICO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elenco degli alunni che parteciperanno alle attività previste nel PTOF,si  allegherà  al  verbale del consiglio di classe con  specifico riferimento all’o.d. g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À COMPLEMENTARI ALL’OFFERTA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Memori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ttimana della sicurezz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rasto al Bullismo e al Cyberbullismo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ività di Ed. Civic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Oli…mpiad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TRE OFFERTE FORMATIV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rtecipazione alle proposte di manifestazioni culturali del territorio. (sc. Infanzia-primaria-secondaria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ETO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metodi adottati sarann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duttivo;  Induttivo;  Ricerca –Azione;  Scientifico; Sperimentale; Laboratoriale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TRATEGIE  DIDATTICH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e strategie utilizzate mireranno soprattutto a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 conseguire;  Migliorare; Potenziare un metodo di studio che superi il nozionismo e la riduzione meccanica del sape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sse saranno costituit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avori di gruppo;  Tutoring;  Lezioni espositive; Lezione frontale;   Mappe concettuali;             Didattica modulare;   Utilizzo di schemi e tabelle;  Ritorno ciclico su argomenti tratta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MEZZI E STRUME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ODALITA’ DI VERIFICA E VALUTAZIONE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raverso la verifica  si accerterà il processo di apprendimento nei suoi diversi aspetti.</w:t>
      </w:r>
    </w:p>
    <w:p>
      <w:pPr>
        <w:pStyle w:val="Normal"/>
        <w:jc w:val="both"/>
        <w:rPr/>
      </w:pPr>
      <w:r>
        <w:rPr>
          <w:sz w:val="22"/>
          <w:szCs w:val="22"/>
        </w:rPr>
        <w:t>Le prove di verifica  si realizzeranno durante lo svolgimento delle UA (verifiche intermedie), a conclusione ( verifiche finali), per mezzo d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non strutturat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onimenti;  Interrogazioni; Lavori di gruppo non guid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semi- struttura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Riassunto; Colloquio strutturato; Prove di comprensione dei testi; Questionario con risposte ap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ve strutturate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st a risposta chiusa e a risposta ap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 oggettive per classi parallele ( intermedia e finale)  predisposte dai Dipartim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RITERI DI VALUT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tuazione  finale in rapporto a quella inizial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ivelli di socializzazione raggiunti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ortamento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mpetenze acquisite in relazione allo standard di rifer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PPORTI CON LE FAMIGL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olloqui programmati secondo modalità stabilite dal Collegio Docent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icazioni e/o convocazioni in casi particolari (scarso impegno, assenze ingiustificate, comportamenti scorretti,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Gli insegnanti di classe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17:00Z</dcterms:created>
  <dc:creator>Petriccione</dc:creator>
  <dc:description/>
  <cp:keywords/>
  <dc:language>en-US</dc:language>
  <cp:lastModifiedBy>Utente</cp:lastModifiedBy>
  <cp:lastPrinted>2012-10-20T00:23:00Z</cp:lastPrinted>
  <dcterms:modified xsi:type="dcterms:W3CDTF">2024-10-30T08:17:00Z</dcterms:modified>
  <cp:revision>2</cp:revision>
  <dc:subject/>
  <dc:title>SCUOLA SECONDARIA DI PRIMO GRADO</dc:title>
</cp:coreProperties>
</file>