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jc w:val="center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Testonormale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117590" cy="1652270"/>
            <wp:effectExtent l="0" t="0" r="0" b="0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nno scolastico 2024 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OORDINATA INIZIALE DEL CONSIGLIO DI 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Coordinata del Consiglio di classe della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sez</w:t>
      </w:r>
      <w:r>
        <w:rPr>
          <w:b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si ispira alle linee di fondo definite nel PTO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SENTAZIONE DELLA SEZ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ati identific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unni iscritti…………………………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frequentanti 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schi……………                                             Femmine………………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diversamente abili 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 Insegnante a sostegno della classe …………………………………….n…………ore settimanal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lunni stranieri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lunni che non si avvalgono della religione Cattolica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ovi inseriti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VENIENZA SOCIO- CULTURA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Ceto  alto □  medio-alto  □  medio □  medio-basso □  basso 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 DELLA  SITUAZIONE  DI  PARTEN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Elementi analizzati: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AREA NON COGNITIVA</w:t>
      </w:r>
      <w:r>
        <w:rPr>
          <w:sz w:val="22"/>
          <w:szCs w:val="22"/>
        </w:rPr>
        <w:t>: Partecipazione, Impegno, Metodo di studio, Attenzione,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Socializzazione, Comportamento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2"/>
          <w:szCs w:val="22"/>
        </w:rPr>
        <w:t>AREA COGNITIVA:</w:t>
      </w:r>
      <w:r>
        <w:rPr>
          <w:sz w:val="22"/>
          <w:szCs w:val="22"/>
        </w:rPr>
        <w:t xml:space="preserve"> Test d’ingresso;  Prove scritte strutturate e libere;  Interrogazioni;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Osservazioni sistematiche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SPETTI COMPORTAMENTALI DELLA CLASSE EMER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tbl>
      <w:tblPr>
        <w:tblW w:w="8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696"/>
        <w:gridCol w:w="2015"/>
        <w:gridCol w:w="1766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FREQUENZA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REGOL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DISCONTIN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SALTUAR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IMPEGN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PARTECIPAZIONE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ELEVA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M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BASS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MPORTAMENTO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. ALUN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eastAsia="en-US"/>
              </w:rPr>
              <w:t>CORRET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ABBASTANZA CORR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NON MOLTO CORRETTO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both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>In particolare, si registra la presenza di alunni che presentan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problemi  di socializzazione (…………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difficoltà nella gestione dei rapporti con i compagni (…………………………………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incapacità di rispettare le regole (…………………………………………………….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right="-737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-66" w:right="-737" w:firstLine="35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ASCE DI LIVELLO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IN RELAZIONE AI PREREQUISITI EVIDENZIATI</w:t>
      </w:r>
    </w:p>
    <w:tbl>
      <w:tblPr>
        <w:tblW w:w="5000" w:type="pct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134"/>
      </w:tblGrid>
      <w:tr>
        <w:trPr>
          <w:trHeight w:val="28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– Avanzato 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complessi, mostrando padronanza nell’uso delle conoscenze e delle abilità; propone e sostiene le proprie opinioni e assume in modo responsabile decisioni consapevoli.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.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 – Intermedio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L’alunno/a svolge compiti e risolve problemi in situazioni nuove, compie scelte consapevoli, mostrando di saper utilizzare le conoscenze e le abilità acquisit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 – Bas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 – In via di prima acquisizione </w:t>
            </w:r>
          </w:p>
        </w:tc>
        <w:tc>
          <w:tcPr>
            <w:tcW w:w="8134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 svolge compiti semplici anche in situazioni nuove, mostrando di possedere conoscenze e abilità fondamentali e di saper applicare basilari regole e procedure apprese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’alunno/a, se opportunamente guidato/a, svolge compiti semplici in situazioni note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Casi particolari: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 xml:space="preserve">ALUNNI CON BES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1) </w:t>
      </w:r>
      <w:r>
        <w:rPr>
          <w:b/>
          <w:bCs/>
          <w:sz w:val="22"/>
          <w:szCs w:val="22"/>
          <w:lang w:eastAsia="it-IT"/>
        </w:rPr>
        <w:t xml:space="preserve"> D.A. </w:t>
      </w:r>
      <w:r>
        <w:rPr>
          <w:b/>
          <w:sz w:val="22"/>
          <w:szCs w:val="22"/>
          <w:lang w:eastAsia="it-IT"/>
        </w:rPr>
        <w:t>( I FASCIA)</w:t>
      </w:r>
      <w:r>
        <w:rPr>
          <w:sz w:val="22"/>
          <w:szCs w:val="22"/>
          <w:lang w:eastAsia="it-IT"/>
        </w:rPr>
        <w:t xml:space="preserve">……………………………………………………….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 xml:space="preserve">Seguirà la programmazione della Classe e/o con obiettivi minimi □  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una programmazione personalizzata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2</w:t>
      </w:r>
      <w:r>
        <w:rPr>
          <w:b/>
          <w:bCs/>
          <w:sz w:val="22"/>
          <w:szCs w:val="22"/>
          <w:lang w:eastAsia="it-IT"/>
        </w:rPr>
        <w:t>)  DSA ( II Fascia)</w:t>
      </w:r>
      <w:r>
        <w:rPr>
          <w:sz w:val="22"/>
          <w:szCs w:val="22"/>
          <w:lang w:eastAsia="it-IT"/>
        </w:rPr>
        <w:t xml:space="preserve"> ………………………….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bookmarkStart w:id="0" w:name="_Hlk117526253"/>
      <w:bookmarkEnd w:id="0"/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/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ind w:right="57" w:hanging="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1" w:name="_Hlk117526253"/>
      <w:bookmarkStart w:id="2" w:name="_Hlk117526253"/>
      <w:bookmarkEnd w:id="2"/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/>
      </w:pPr>
      <w:r>
        <w:rPr>
          <w:sz w:val="22"/>
          <w:szCs w:val="22"/>
          <w:lang w:eastAsia="it-IT"/>
        </w:rPr>
        <w:t>3</w:t>
      </w:r>
      <w:r>
        <w:rPr>
          <w:b/>
          <w:bCs/>
          <w:sz w:val="22"/>
          <w:szCs w:val="22"/>
          <w:lang w:eastAsia="it-IT"/>
        </w:rPr>
        <w:t>) SVANTAGGIO, STRANIERI (III fascia) ……………………………… ……………………………………………</w:t>
      </w:r>
      <w:r>
        <w:rPr>
          <w:sz w:val="22"/>
          <w:szCs w:val="22"/>
          <w:lang w:eastAsia="it-IT"/>
        </w:rPr>
        <w:t>a causa di (lacune nella preparazione di base, un lento ritmo di apprendimento, mancanza di motivazione, problemi familiari)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eguirà la programmazione della classe e/o con obiettivi minimi □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 le seguenti misure dispensative………………………………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spacing w:lineRule="auto" w:line="360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 strumenti compensativi………………………………</w:t>
      </w:r>
    </w:p>
    <w:p>
      <w:pPr>
        <w:pStyle w:val="Normal"/>
        <w:tabs>
          <w:tab w:val="clear" w:pos="708"/>
          <w:tab w:val="left" w:pos="774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b/>
          <w:sz w:val="22"/>
          <w:szCs w:val="22"/>
        </w:rPr>
        <w:t>4) Casi particolari:</w:t>
      </w:r>
      <w:r>
        <w:rPr>
          <w:sz w:val="22"/>
          <w:szCs w:val="22"/>
        </w:rPr>
        <w:t xml:space="preserve"> L’alunno/ gli alunni in difficoltà …………………………………………………………………………………………………………a  causa di (lacune nella preparazione di base, un lento ritmo di apprendimento, mancanza di motivazione, problemi familiari,altr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INTERVENTI EDUCATIVI E DIDATTIC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tenziamento; Potenziamento/ Consolidamento; Consolidamento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cuper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PROGRAMMA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ROGETTI PREVISTI PER LA CLASS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de-week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rasmus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ttività ed. Ci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A’  EXTRACURRICOLA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elenco  degli alunni che parteciperanno alle  attività previste nel PTOF,si  allegherà  al  verbale del consiglio di classe con  specifico riferimento all’o.d. g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TTIVITÀ COMPLEMENTARI ALL’OFFERTA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Memoria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ornata della Legalità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iornata della sicurezz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LTRE OFFERTE FORMATIV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ecipazione alle proposte di manifestazioni culturali del territorio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ETOD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 metodi adottati saranno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eduttivo;  Induttivo;  Ricerca –Azione;  Scientifico; Sperimentale; Laboratoriale.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STRATEGIE  DIDATTICH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e strategie utilizzate mireranno soprattutto a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r conseguire;  Migliorare; Potenziare un metodo di studio che superi il nozionismo e la riduzione meccanica del saper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sse saranno costituite d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Lavori di gruppo;  Tutoring;  Lezioni espositive; Lezione frontale;   Mappe concettuali;             Didattica modulare;   Utilizzo di schemi e tabelle;  Ritorno ciclico su argomenti trattat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MEZZI E STRUME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MODALITA’ DI VERIFICA E VALUTAZIONE FORMATI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ttraverso la verifica  si accerterà il processo di apprendimento nei suoi diversi aspetti.</w:t>
      </w:r>
    </w:p>
    <w:p>
      <w:pPr>
        <w:pStyle w:val="Normal"/>
        <w:jc w:val="both"/>
        <w:rPr/>
      </w:pPr>
      <w:r>
        <w:rPr>
          <w:sz w:val="22"/>
          <w:szCs w:val="22"/>
        </w:rPr>
        <w:t>Le prove di verifica  si realizzeranno durante lo svolgimento delle UA (verifiche intermedie), a conclusione ( verifiche finali), per mezzo d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ove non strutturate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onimenti; Interrogazioni; Lavori di gruppo non guida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ve semi- strutturat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Riassunto; Colloquio strutturato; Prove di comprensione dei testi; Questionario con risposte aper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ove strutturate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st a risposta chiusa e a risposta ap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ve oggettive per classi parallele (intermedia e finale) predisposte dai Dipartime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RITERI DI VALUTA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tuazione  finale in rapporto a quella inizial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ivelli di socializzazione raggiunti 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Comportamento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ompetenze acquisite in relazione allo standard di riferime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RAPPORTI CON LE FAMIGL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olloqui programmati secondo modalità stabilite dal Collegio Doc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unicazioni e/o convocazioni in casi particolari (scarso impegno, assenze ingiustificate, comportamenti scorretti, 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Gli insegnanti di classe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6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2:00Z</dcterms:created>
  <dc:creator>Petriccione</dc:creator>
  <dc:description/>
  <cp:keywords/>
  <dc:language>en-US</dc:language>
  <cp:lastModifiedBy>Utente</cp:lastModifiedBy>
  <cp:lastPrinted>2012-10-20T00:23:00Z</cp:lastPrinted>
  <dcterms:modified xsi:type="dcterms:W3CDTF">2024-10-30T11:52:00Z</dcterms:modified>
  <cp:revision>2</cp:revision>
  <dc:subject/>
  <dc:title>SCUOLA SECONDARIA DI PRIMO GRADO</dc:title>
</cp:coreProperties>
</file>